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color w:val="FFC0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</wp:posOffset>
                </wp:positionH>
                <wp:positionV relativeFrom="paragraph">
                  <wp:posOffset>-304800</wp:posOffset>
                </wp:positionV>
                <wp:extent cx="1457325" cy="1428750"/>
                <wp:effectExtent l="19685" t="21590" r="3238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79646" stroked="t" o:allowincell="f" style="position:absolute;margin-left:11.25pt;margin-top:-24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62800</wp:posOffset>
                </wp:positionH>
                <wp:positionV relativeFrom="paragraph">
                  <wp:posOffset>-228600</wp:posOffset>
                </wp:positionV>
                <wp:extent cx="1457325" cy="1428750"/>
                <wp:effectExtent l="19685" t="21590" r="3238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88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564pt;margin-top:-18pt;width:114.7pt;height:112.45pt;mso-wrap-style:none;v-text-anchor:middle" type="_x0000_t12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FFC000"/>
          <w:sz w:val="48"/>
          <w:szCs w:val="48"/>
        </w:rPr>
        <w:t>Carolyn Mackler Cyber-Hunt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2515235" cy="72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7239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To Learn more about Carolyn Mackler: http://www.carolynmackler.com/Carolyn-Mackler-Home-Page.as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98.05pt;height:57pt;mso-wrap-distance-left:9.05pt;mso-wrap-distance-right:9.05pt;mso-wrap-distance-top:0pt;mso-wrap-distance-bottom:0pt;margin-top:11.55pt;mso-position-vertical-relative:text;margin-left:26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To Learn more about Carolyn Mackler: http://www.carolynmackler.com/Carolyn-Mackler-Home-Page.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87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at is her new book called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Home-Page.asp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at is her new book called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Home-Page.asp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87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7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262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What award did, The Earth, My Butt, and Other Big Round Things w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What award did, The Earth, My Butt, and Other Big Round Things w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262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153.7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519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 xml:space="preserve">Why is, 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i/>
                                <w:iCs/>
                                <w:color w:val="FFC000"/>
                                <w:sz w:val="16"/>
                                <w:szCs w:val="16"/>
                              </w:rPr>
                              <w:t>The Earth, My Butt, and Other Big Round Things</w:t>
                            </w:r>
                            <w:r>
                              <w:rPr>
                                <w:rFonts w:cs="Arial" w:ascii="Comic Sans MS" w:hAnsi="Comic Sans MS"/>
                                <w:bCs/>
                                <w:color w:val="FFC000"/>
                                <w:sz w:val="16"/>
                                <w:szCs w:val="16"/>
                              </w:rPr>
                              <w:t xml:space="preserve">  on the ALA Office of Intellectual Freedom’s list of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 w:val="false"/>
                                  <w:color w:val="FFC000"/>
                                  <w:sz w:val="16"/>
                                  <w:szCs w:val="16"/>
                                  <w:u w:val="none"/>
                                </w:rPr>
                                <w:t>most challenged books of 2006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C000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2"/>
                                <w:szCs w:val="12"/>
                              </w:rPr>
                              <w:t>http://www.carolynmackler.com/Interview-with-Carolyn-Mackler.asp#10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 xml:space="preserve">Why is, </w:t>
                      </w:r>
                      <w:r>
                        <w:rPr>
                          <w:rFonts w:cs="Arial" w:ascii="Comic Sans MS" w:hAnsi="Comic Sans MS"/>
                          <w:bCs/>
                          <w:i/>
                          <w:iCs/>
                          <w:color w:val="FFC000"/>
                          <w:sz w:val="16"/>
                          <w:szCs w:val="16"/>
                        </w:rPr>
                        <w:t>The Earth, My Butt, and Other Big Round Things</w:t>
                      </w:r>
                      <w:r>
                        <w:rPr>
                          <w:rFonts w:cs="Arial" w:ascii="Comic Sans MS" w:hAnsi="Comic Sans MS"/>
                          <w:bCs/>
                          <w:color w:val="FFC000"/>
                          <w:sz w:val="16"/>
                          <w:szCs w:val="16"/>
                        </w:rPr>
                        <w:t xml:space="preserve">  on the ALA Office of Intellectual Freedom’s list of </w:t>
                      </w:r>
                      <w:hyperlink r:id="rId3" w:tgtFrame="_blank">
                        <w:r>
                          <w:rPr>
                            <w:rStyle w:val="InternetLink"/>
                            <w:rFonts w:cs="Arial" w:ascii="Comic Sans MS" w:hAnsi="Comic Sans MS"/>
                            <w:b w:val="false"/>
                            <w:color w:val="FFC000"/>
                            <w:sz w:val="16"/>
                            <w:szCs w:val="16"/>
                            <w:u w:val="none"/>
                          </w:rPr>
                          <w:t>most challenged books of 2006</w:t>
                        </w:r>
                      </w:hyperlink>
                      <w:r>
                        <w:rPr>
                          <w:rFonts w:cs="Arial" w:ascii="Comic Sans MS" w:hAnsi="Comic Sans MS"/>
                          <w:b/>
                          <w:bCs/>
                          <w:color w:val="FFC000"/>
                          <w:sz w:val="16"/>
                          <w:szCs w:val="16"/>
                        </w:rPr>
                        <w:t>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2"/>
                          <w:szCs w:val="12"/>
                        </w:rPr>
                        <w:t>http://www.carolynmackler.com/Interview-with-Carolyn-Mackler.asp#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2760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How many countries has, The Earth, My Butt, and Other Big Round Things, been published i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teenreads.com/authors/au-mackler-carolyn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How many countries has, The Earth, My Butt, and Other Big Round Things, been published i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teenreads.com/authors/au-mackler-carolyn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82715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How many children does Carolyn have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How many children does Carolyn have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016240</wp:posOffset>
                </wp:positionH>
                <wp:positionV relativeFrom="page">
                  <wp:posOffset>2513965</wp:posOffset>
                </wp:positionV>
                <wp:extent cx="1359535" cy="19723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6"/>
                                <w:szCs w:val="16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  <w:t>Why is YAL so important to Caroly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carolynmackler.com/Carolyn-Mackler-Story.asp</w:t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197.9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6"/>
                          <w:szCs w:val="16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  <w:t>Why is YAL so important to Caroly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carolynmackler.com/Carolyn-Mackler-Story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2519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269.7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2760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388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82715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510.45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016240</wp:posOffset>
                </wp:positionH>
                <wp:positionV relativeFrom="page">
                  <wp:posOffset>4743450</wp:posOffset>
                </wp:positionV>
                <wp:extent cx="1359535" cy="197231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9723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FFC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4460" tIns="78740" rIns="124460" bIns="787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07.05pt;height:155.3pt;mso-wrap-distance-left:9.05pt;mso-wrap-distance-right:9.05pt;mso-wrap-distance-top:0pt;mso-wrap-distance-bottom:0pt;margin-top:373.5pt;mso-position-vertical-relative:page;margin-left:631.2pt;mso-position-horizontal-relative:page">
                <v:textbox inset="0.136111111111111in,0.0861111111111111in,0.136111111111111in,0.086111111111111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FFC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FFC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b/>
      <w:bCs/>
      <w:color w:val="9E167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.org/Template.cfm?Section=News&amp;template=/ContentManagement/ContentDisplay.cfm&amp;ContentID=151926" TargetMode="External"/><Relationship Id="rId3" Type="http://schemas.openxmlformats.org/officeDocument/2006/relationships/hyperlink" Target="http://www.ala.org/Template.cfm?Section=News&amp;template=/ContentManagement/ContentDisplay.cfm&amp;ContentID=15192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04:00Z</dcterms:created>
  <dc:creator>Jessica</dc:creator>
  <dc:description/>
  <dc:language>en-US</dc:language>
  <cp:lastModifiedBy>Networking and Technical Support</cp:lastModifiedBy>
  <dcterms:modified xsi:type="dcterms:W3CDTF">2010-10-06T18:04:00Z</dcterms:modified>
  <cp:revision>2</cp:revision>
  <dc:subject/>
  <dc:title/>
</cp:coreProperties>
</file>